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SECUZIONE ED INTERPRETAZIONE – </w:t>
      </w:r>
      <w:r>
        <w:rPr>
          <w:b/>
        </w:rPr>
        <w:t>VIOLIN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IMO BIENNIO</w:t>
      </w:r>
    </w:p>
    <w:p>
      <w:pPr>
        <w:pStyle w:val="Normal"/>
        <w:jc w:val="center"/>
        <w:rPr/>
      </w:pPr>
      <w:r>
        <w:rPr/>
      </w:r>
    </w:p>
    <w:tbl>
      <w:tblPr>
        <w:tblStyle w:val="Grigliatabella"/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Obiettivi e conoscenze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Abilità da raggiunger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Metodi, repertori e tecniche specifiche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Principali elementi organologici dello strumento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Rapporto tra gestualità, produzione sonora e lettura di notazione tradizionale e non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Aspetti ritmici, metrici, agogici, melodici, timbrici, dinamici, armonici, fraseologici, formali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Semplici procedimenti analitici dei repertori studiati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Elementi essenziali che connotano generi e stili diversi e relativa contestualizzazione storico-stilistica dei repertori studiati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Elementi essenziali di metodologie di studio e di memorizzazione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3259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Mantenere un adeguato equilibrio psico-fisico (respirazione, percezione corporea, rilassamento, postura, coordinazione) in diverse situazioni di performance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Acquisire tecniche funzionali alla lettura a prima vista e alla memorizzazione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Ascoltare e valutare se stessi e gli altri nelle esecuzioni solistiche e di gruppo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Acquisire tecniche strumentali adeguate alla lettura di brani scelti tra repertori diversi per genere e stile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Adattare le metodologie di studio alla soluzione di problemi esecutivi anche in rapporto alle proprie caratteristiche</w:t>
            </w:r>
          </w:p>
        </w:tc>
        <w:tc>
          <w:tcPr>
            <w:tcW w:w="3260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Uso autonomo delle varie applicazioni in prima posizione con armatura fino a 4 alterazioni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Brani e studi con cambiamenti di posizione fino alla quinta, con prevalente uso della terza posizione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Scale maggiori e minori e relativi arpeggi fino a 4 alterazioni in chiave a 1 e 2 ottave in posizione fissa (dalla prima alla quarta); scale a 3 ottave: Sol magg., La magg., Sib magg.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Doppie corde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Trilli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Vibrato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Tecniche d’arco: Detaché, martellato, studio preliminare del balzato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Studi: Polo (doppie corde), Kayser; Sitt; Dont op. 37; Kreutzer (almeno 4 studi a corde semplici e 1 a corde doppie)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Metodi: Curci I e II vol; Laoureux II vol; Suzuki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omposizioni originali ed elaborazioni di diverse epoche, stili, generi e provenienze geografiche, solistiche e per piccoli gruppi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ab/>
        <w:t>Il docente di Violi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81f57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semiHidden/>
    <w:qFormat/>
    <w:rsid w:val="00313799"/>
    <w:rPr/>
  </w:style>
  <w:style w:type="character" w:styleId="PidipaginaCarattere" w:customStyle="1">
    <w:name w:val="Piè di pagina Carattere"/>
    <w:basedOn w:val="DefaultParagraphFont"/>
    <w:link w:val="Footer"/>
    <w:uiPriority w:val="99"/>
    <w:semiHidden/>
    <w:qFormat/>
    <w:rsid w:val="0031379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semiHidden/>
    <w:unhideWhenUsed/>
    <w:rsid w:val="00313799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semiHidden/>
    <w:unhideWhenUsed/>
    <w:rsid w:val="00313799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uiPriority w:val="34"/>
    <w:qFormat/>
    <w:rsid w:val="00313799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31379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95</Words>
  <Characters>1682</Characters>
  <CharactersWithSpaces>197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57:00Z</dcterms:created>
  <dc:creator>Utente1</dc:creator>
  <dc:description/>
  <dc:language>en-US</dc:language>
  <cp:lastModifiedBy>Utente1</cp:lastModifiedBy>
  <cp:lastPrinted>2011-10-03T19:52:00Z</cp:lastPrinted>
  <dcterms:modified xsi:type="dcterms:W3CDTF">2011-10-03T19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